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 МТ566 (подтверждение корпоративного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бщение МТ566 используется НРД для передачи депоненту подтверждения того, что ценные бумаги и/или денежные средства были зачислены на счет или списаны со счета в </w:t>
      </w:r>
      <w:r>
        <w:rPr>
          <w:sz w:val="24"/>
          <w:szCs w:val="24"/>
          <w:lang w:eastAsia="ru-RU"/>
        </w:rPr>
        <w:t>результате</w:t>
      </w:r>
      <w:r>
        <w:rPr>
          <w:sz w:val="24"/>
          <w:szCs w:val="24"/>
        </w:rPr>
        <w:t xml:space="preserve"> корпоративного действия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1800" w:right="678" w:hanging="1800"/>
        <w:outlineLvl w:val="0"/>
        <w:rPr/>
      </w:pPr>
      <w:r>
        <w:rPr/>
        <w:t>Спецификация сообщения  МТ566 о движении денежных средств в результате проведенного  корпоративного действия.</w:t>
      </w:r>
    </w:p>
    <w:tbl>
      <w:tblPr>
        <w:tblW w:w="1488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6"/>
        <w:gridCol w:w="708"/>
        <w:gridCol w:w="6"/>
        <w:gridCol w:w="704"/>
        <w:gridCol w:w="49"/>
        <w:gridCol w:w="806"/>
        <w:gridCol w:w="1843"/>
        <w:gridCol w:w="2268"/>
        <w:gridCol w:w="7655"/>
      </w:tblGrid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МТ566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234567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Функция сообщения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NEW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REP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 – тип и референс предварительного извещения МТ564 (2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EP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), ранее сформированного НРД 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извещения. Всегда МТ56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>
          <w:trHeight w:val="747" w:hRule="atLeas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PREV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извеще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связанной инструкции по КД, присвоенный депонентом (при наличии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565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REL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 связанной инструкции, присвоенный депоненто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EL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112233445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SAF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 номер счета и код раздела сч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епо депонента, на котором хранятся ценные бумаги, попадающие под корпоративное действие.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7A:SAFE//MS9801147521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7A:SAFE//MS9801147521/KRZD/31MC0009900000F00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раткое наименование ценной бумаги (англ.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'A/O SARATOVeNERGO'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ценных бумаг. Используется следующий ко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к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оличество ценных бумаг на момент фиксации реестра, на которое начислены денежные средства Депоне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3B::ELIG//UNIT/55000000, 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B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ценных бумаг. Используется следующий ко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B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Указывается количество ценных бумаг Депонента,  по которым  перечислены денежные средства.</w:t>
            </w:r>
          </w:p>
          <w:p>
            <w:pPr>
              <w:pStyle w:val="Normal"/>
              <w:tabs>
                <w:tab w:val="clear" w:pos="708"/>
                <w:tab w:val="center" w:pos="1326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CONB//UNIT/1000000,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обязательная последовательность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Детали корпоративного действия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CADETL                  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T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8!n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 списка (реестра).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8A::RDTE//201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0505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C Детали корпоративного действия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17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D  Подтверждение корпоративного действия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CONF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CONF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варианта корпоративного    действия  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(тип) корпоративного действия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олучение владельцем денеж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OP//CASH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1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PT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валю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a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валюты платеж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1A::OPTN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B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Повторяющаяся необязательная подпоследовательность D2 Движение денежных средств 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MOVE            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SHMOVE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22H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DB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4!c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Направление движения денежных средств. Используется код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ED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 зачисление денежных средст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D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ED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D2а  Стороны при денежных расчетах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ACCW (Организация, обслуживающая счет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SHPRTY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SH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95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ACC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оро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Q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:4!c//4!a2!a2!c[3!c]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Q  :4!c//4*35x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Банк получателя (банк бенефициара). Может указываться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BI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в опци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ли наименование в опци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W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BCBRUM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 -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BI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организации, обслуживающей счет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W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B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A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аименование организации, обслуживающей счет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AS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чёт денежных средст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 счёта для зачисления денежных сред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S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67890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SHPRTY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SH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Окончание необязательной подпоследовательности ACCW (Организация, обслуживающая счет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Начало необязательной подпоследовательности BENM (Бенефициар денежных средств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16R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SHPRTY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SH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95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BENM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орон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или Q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:4!c//4!a2!a2!c[3!c]  </w:t>
            </w:r>
          </w:p>
          <w:p>
            <w:pPr>
              <w:pStyle w:val="Normal"/>
              <w:spacing w:lineRule="auto" w:line="240" w:before="0" w:after="0"/>
              <w:ind w:left="-3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Q :4!c//4*35x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учатель (бенефициар)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Может указываться код BIC в опци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ли наименование в опци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Q::BENM//FUND CORPORATIO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аименование бенефициара денежных средств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AS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чёт денежных средст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5x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 счёта для зачисления денежных средств (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Получатель (Бенефициар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7A::CASH//67890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SHPRTY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SHPRTY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11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EN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(Бенефициар денежных средств)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Окончание подпоследовательности D2а Стороны по расчетам по денежным средствам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19B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ST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умм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3!a15d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Сумма к выплате Депоненту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19B::PSTA//RUB12345678,90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GRS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умм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3!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Общая сумма начисленной выплаты (в валюте платежа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1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GRS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RU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2345678,90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NET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умм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3!a15d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Сумма к выплате (в валюте платежа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:19B::NETT//USD40000,00 -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сумма после вычетов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19B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TAX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умм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3!a15d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Сумма налога, удержанного налоговым агентом (в валюте платежа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9B::TAXR//USD10000,00 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OS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" w:right="-110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//8!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ата перечисления выплаты депоненту 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O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//20130518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" w:right="-110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8!n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счетная дата выплаты (дата выплаты эмитентом).</w:t>
            </w:r>
          </w:p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PAYD//20130518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O 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A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TAX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" w:right="-11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[N]15d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 налога.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30,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FF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3!a15d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 выку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Указывается валюта и сумма с кодом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CTU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фактическая цена предлож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B::OFFR//ACTU/EUR1000,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MOVE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SHMOVE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-|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D2 Движение денежных средств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CONF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CONF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 D Подтверждение корпоративного действия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ADT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The list of participants of the corporate event is compiled as of the beginning of the day &lt;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ата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фиксаци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писка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расчетная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&gt; in accordance with the security issuance documentation»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TAX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10*35x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б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словиях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логообложени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TAXE//DOPOLNITELXNAa INFORMACIa O NALOGAH</w:t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9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6S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1800" w:right="536" w:hanging="1800"/>
        <w:outlineLvl w:val="0"/>
        <w:rPr/>
      </w:pPr>
      <w:r>
        <w:rPr/>
        <w:t>Спецификация сообщения  МТ566 о движении ценных бумаг в результате проведенного  корпоративного действия.</w:t>
      </w:r>
    </w:p>
    <w:tbl>
      <w:tblPr>
        <w:tblW w:w="1445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5"/>
        <w:gridCol w:w="708"/>
        <w:gridCol w:w="6"/>
        <w:gridCol w:w="704"/>
        <w:gridCol w:w="49"/>
        <w:gridCol w:w="807"/>
        <w:gridCol w:w="1706"/>
        <w:gridCol w:w="1979"/>
        <w:gridCol w:w="7651"/>
      </w:tblGrid>
      <w:tr>
        <w:trPr/>
        <w:tc>
          <w:tcPr>
            <w:tcW w:w="144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МТ566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7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</w:tr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234567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Функция сообщения,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NEW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F::CAEV//BIDS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REP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 – тип и референс предварительного извещения МТ564 (2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EP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), ранее сформированного НРД 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извещения. Всегда МТ56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>
          <w:trHeight w:val="1100" w:hRule="atLeast"/>
        </w:trPr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PREV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извеще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связанной инструкции по КД, присвоенный депонентом (при наличии)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565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RELA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 связанной инструкции, присвоенный депоненто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EL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112233445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SAFE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 номер счета и код раздела сч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епо депонента, на котором хранятся ценные бумаги, попадающие под корпоративное действие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7A:SAFE//MS9801147521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7A:SAFE//MS9801147521/KRZD/31MC0009900000F00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раткое наименование ценной бумаги (англ.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'A/O SARATOVeNERGO'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ценных бумаг. Используется следующий ко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к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оличество ценных бумаг на момент фиксации реестра, на которое начислены денежные средства Депоне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3B::ELIG//UNIT/55000000, 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B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ценных бумаг. Используется следующий ко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B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Указывается количество ценных бумаг Депонента,  по которым  перечислены денежные средства.</w:t>
            </w:r>
          </w:p>
          <w:p>
            <w:pPr>
              <w:pStyle w:val="Normal"/>
              <w:tabs>
                <w:tab w:val="clear" w:pos="708"/>
                <w:tab w:val="center" w:pos="1326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CONB//UNIT/1000000,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обязательная последовательность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Детали корпоративного действ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CADETL            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T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8!n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 списка (реестра).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8A::RDTE//201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0505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C Детали корпоративного действ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17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D  Подтверждение корпоративного действ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CONF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CONF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варианта корпоративного    действия  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(тип) корпоративного действия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олучение владельцем денеж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OP//CASH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Повторяющаяся необязательная подпоследовательность D2 Движение денежных средств 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CMOVE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SECMOVE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22H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DB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4!c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Направление перемещения ценных бумаг. Используется код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DEBT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– списание ценных бума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D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DEBT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35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пределение финансового инструмент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ISIN1!e12!c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4*35x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ция ценных бумаг, перемещённых в результате КД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раткое наименование ценной бумаги (англ.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'A/O SARATOVeNERGO'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36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STA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!c//4!c/15d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о ценных бумаг перемещённых в результате КД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36B::PSTA//UNIT/10000,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OST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//8!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 в НРД.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O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//20130518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D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8!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 в реестре.</w:t>
            </w:r>
          </w:p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PAYD//20130518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CMOVE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SECMOVE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-|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D2 Движение денежных средств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CONF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CONF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 D Подтверждение корпоративного действ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ADTX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The list of participants of the corporate event is compiled as of the beginning of the day &lt;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ата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фиксаци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писка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расчетная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&gt; in accordance with the security issuance documentation»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6S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63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 xml:space="preserve">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02.03.201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ОБЯЗАТЕЛЬНЫЙ ВЫКУП АКЦИЙ ПО ТРЕБОВАНИЮ                     </w:t>
      <w:tab/>
      <w:tab/>
      <w:tab/>
      <w:tab/>
      <w:tab/>
      <w:tab/>
      <w:tab/>
      <w:tab/>
      <w:tab/>
      <w:t xml:space="preserve">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ВЛАДЕЛЬЦА (95%)             </w:t>
      <w:tab/>
      <w:tab/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1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TEND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  <w:tab/>
      <w:tab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7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8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9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Style30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36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8:04:00Z</dcterms:created>
  <dc:creator>Pervova 12</dc:creator>
  <dc:description/>
  <dc:language>en-US</dc:language>
  <cp:lastModifiedBy>Pervova 71</cp:lastModifiedBy>
  <dcterms:modified xsi:type="dcterms:W3CDTF">2016-03-02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</Properties>
</file>